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84"/>
        <w:gridCol w:w="1811"/>
        <w:gridCol w:w="1275"/>
        <w:gridCol w:w="3567"/>
        <w:gridCol w:w="982"/>
        <w:gridCol w:w="1177"/>
        <w:gridCol w:w="1292"/>
        <w:gridCol w:w="1066"/>
        <w:gridCol w:w="16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робіт, по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ивен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ивен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 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6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РЕЄСТР УКЛАДЕНИХ ДОГОВОРІВ РОЗПОРЯДНИТКАМИ (ОДЕРЖУВАЧАМИ) КОШТІВ ОБЛАСНОГО БЮДЖЕТУ за квітень-червень 2025 року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ортківського гуманітарно-педагогічного фахового коледжу ім.О.Барівнського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                                                             </w:t>
            </w:r>
            <w:r>
              <w:rPr>
                <w:b/>
                <w:i/>
                <w:sz w:val="32"/>
                <w:szCs w:val="32"/>
                <w:lang w:val="uk-UA"/>
              </w:rPr>
              <w:t>Квітень 2025 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8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5 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у і водовідведення в коледж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8/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.-35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4,26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8.0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 водовідведення в гуртожит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ід.-21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51,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зОВ «Прет сервіс енергозмін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24/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1</w:t>
            </w:r>
            <w:r>
              <w:rPr>
                <w:sz w:val="20"/>
                <w:szCs w:val="20"/>
              </w:rPr>
              <w:t>.12.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електро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380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21,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зОВ</w:t>
            </w:r>
            <w:r>
              <w:rPr>
                <w:sz w:val="20"/>
                <w:szCs w:val="20"/>
              </w:rPr>
              <w:t xml:space="preserve"> «Тернопіль</w:t>
            </w:r>
            <w:r>
              <w:rPr>
                <w:sz w:val="20"/>
                <w:szCs w:val="20"/>
                <w:lang w:val="uk-UA"/>
              </w:rPr>
              <w:t>електропостач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val="uk-UA"/>
              </w:rPr>
              <w:t>01</w:t>
            </w:r>
            <w:r>
              <w:rPr>
                <w:sz w:val="20"/>
                <w:szCs w:val="20"/>
              </w:rPr>
              <w:t>.2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електроенергія(універсальна послуг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420000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56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7,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96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496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</w:t>
            </w: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9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4329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76631,98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  <w:lang w:val="uk-UA"/>
              </w:rPr>
              <w:t>.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.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ій Н.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т.кар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матеріа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Бровко В.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матеріа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ак В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устична систе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ульчицький І.П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частин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О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6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и та приправ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4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Бевський Я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гляд автобу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4-02/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4-02/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Й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3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продук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Й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3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2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ета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и та приправ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и та приправ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адз П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4-02/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 «Берези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04-02/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Заболотний В.Є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Й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3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2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Й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3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продук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4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Й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Й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СК «Княжа воєнна іншкранс груп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автобу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8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89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ордієнко Ю.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рик,годинни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частини для автомобі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автомобі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57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частини для ремонту автотранспо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4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ремонту автотранспо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Травень 2025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5 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оду і водовідведення в коледж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/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.-35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643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одовідведення в гуртожит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ід.-21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874,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4500,9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Прет Сертвіс Енергозмін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024/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2.24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02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11,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«Тернопільелектропостач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en-US"/>
              </w:rPr>
              <w:t>1420000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.01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6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1,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59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02,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ТМ ТОР «Тернопільтеплокомун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</w:t>
            </w: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28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4329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414,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оліції охорони в Терноп.об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а об’єкту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20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uk-UA"/>
              </w:rPr>
              <w:t>.01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860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Цимбала М.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сопродук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6,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О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6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12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Шевчук Г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5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товар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2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2/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и до свідоц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Файний пекар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 та хлібобулочні вироб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О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6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75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СК «Княжа воєнна іншкранс груп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/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7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Мішель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23.05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течка медич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Червень 2025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5 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оду і водовідведення в коледж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lang w:val="en-US"/>
              </w:rPr>
              <w:t>0/</w:t>
            </w: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.-</w:t>
            </w:r>
            <w:r>
              <w:rPr>
                <w:sz w:val="20"/>
                <w:szCs w:val="20"/>
                <w:lang w:val="uk-UA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2,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тків ВУВ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одовідведення в гуртожит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ід.-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99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en-US"/>
              </w:rPr>
              <w:t>1420000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.01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6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6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47,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Тернопільобленерго» Чортківський Р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en-US"/>
              </w:rPr>
              <w:t>1420000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.01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  <w:lang w:val="pl-PL"/>
              </w:rPr>
              <w:t>*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6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1,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Прет Сертвіс Енергозмін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024/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2.24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79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12,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«Тернопільелектропостач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а електроенергія(універсальна послуг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.-3,60</w:t>
            </w:r>
          </w:p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345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тків КК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1.23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з ТВ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4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оліції охорони в Терноп.об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а об’єкту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ТОР «Профілактична дезінфекці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uk-UA"/>
              </w:rPr>
              <w:t>.01.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ослуги дезінфекці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860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«Укртелеко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2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1.24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телекомунікаційні послуг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2,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Інфоресур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3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ЄДЕБ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4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4,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О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6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0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Інновації сайту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884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3.06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 розміщення сай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3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3,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Мимрик О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6.06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 ши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С.І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 xml:space="preserve">2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9.06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чорни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Терно-граф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9.06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кові книжки та журна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Назарук О.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ДП-157006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1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на в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няк І.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2.25р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ремонту офісної техні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фонд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34:00Z</dcterms:created>
  <dc:creator>Buh</dc:creator>
  <dc:description/>
  <cp:keywords/>
  <dc:language>en-US</dc:language>
  <cp:lastModifiedBy>Користувач Asus</cp:lastModifiedBy>
  <cp:lastPrinted>2016-01-21T15:28:00Z</cp:lastPrinted>
  <dcterms:modified xsi:type="dcterms:W3CDTF">2025-06-27T09:16:00Z</dcterms:modified>
  <cp:revision>905</cp:revision>
  <dc:subject/>
  <dc:title/>
</cp:coreProperties>
</file>